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znaczenie sprawy: PN-2/2014</w:t>
        <w:br/>
      </w: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  <w:br/>
              <w:t>nazwa (firma) wykonawcy (należy wpisać wszystkie podmioty występujące wspólnie)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___________</w:t>
              <w:br/>
              <w:t>adres wykonawcy/wykonawc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 spełnieniu warunków udziału w postępowaniu oraz o braku podstaw do wyklu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instalacyj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:</w:t>
        <w:br/>
        <w:br/>
        <w:t>1. Spełniam(y) warunki udziału w postępowaniu w zakresie: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niezbędnej wiedzy i doświadczenia oraz dysponowania odpowiednim potencjałem technicznym i osobami zdolnymi do wykonania zamówienia,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ytuacji ekonomicznej i finansowej.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ie podlegam(y) wykluczeniu z postępowania o udzielenie zamówienia na podstawie art. 24 ust. 1 ustawy Prawo zamówień publicznych.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lider (pełnomocnik)  </w:t>
      </w:r>
      <w:r>
        <w:rPr>
          <w:rFonts w:cs="Arial" w:ascii="Arial" w:hAnsi="Arial"/>
          <w:sz w:val="16"/>
          <w:szCs w:val="16"/>
        </w:rPr>
        <w:t>w imieniu wszystkich wykonawców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 przypadku oświadczenia składanego przez podmioty, o których mowa w art. 26 ust. 2b ustawy Prawo zamówień publicznych oświadczenie dotyczy tylko punktu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3:00Z</dcterms:created>
  <dc:creator>or37</dc:creator>
  <dc:description/>
  <cp:keywords/>
  <dc:language>en-US</dc:language>
  <cp:lastModifiedBy>or37</cp:lastModifiedBy>
  <dcterms:modified xsi:type="dcterms:W3CDTF">2014-01-23T14:01:00Z</dcterms:modified>
  <cp:revision>5</cp:revision>
  <dc:subject/>
  <dc:title>ZAŁĄCZNIK NR   1</dc:title>
</cp:coreProperties>
</file>